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Каневского района на 2023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3 декабря 2022 года № 193 «О бюджете Стародеревянковского сельского поселения Каневского района на 2023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108574,1 тыс. рублей заменить словами 108696,4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109674,1 в сумме тыс. рублей заменить словами 121739,2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3) в подпункте 4 пункта 1 слова в сумме 1100,0 тыс. рублей заменить словами 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4) пункт 14  изложить в следующей редакции:  «утвердить объем бюджетных ассигнований дорожного фонда Стародеревянковского сельского поселения Каневского района на 2023 год в сумме 28359,8 тыс. рублей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/>
        <w:t>5) пункт 29 изложить в новой редакции «</w:t>
      </w:r>
      <w:r>
        <w:rPr>
          <w:szCs w:val="28"/>
        </w:rPr>
        <w:t>Остатки средств бюджета Стародеревянковского сельского поселения Каневского района, сложившиеся на 1 января 2023 года в сумме 11942,8 тыс. руб, в полном объеме могут направляться в 2023 году на покрытие временных кассовых разрывов, возникающих в ходе исполнения бюджета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6) Внести изменения в приложения: 1,2, 4, 5, 6, 7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96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392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9"/>
        <w:gridCol w:w="4104"/>
        <w:gridCol w:w="2983"/>
      </w:tblGrid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838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838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298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66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13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76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9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78,3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4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04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39,2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347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uppressAutoHyphens w:val="false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56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739,2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433"/>
        <w:gridCol w:w="169"/>
        <w:gridCol w:w="640"/>
        <w:gridCol w:w="1443"/>
        <w:gridCol w:w="693"/>
        <w:gridCol w:w="1874"/>
        <w:gridCol w:w="107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739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66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13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Cs/>
                <w:szCs w:val="28"/>
              </w:rPr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6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478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74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20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739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5138" w:leader="none"/>
              </w:tabs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492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3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11942,8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/>
      </w:pPr>
      <w:r>
        <w:rPr/>
        <w:t xml:space="preserve">        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комиссию</w:t>
      </w:r>
    </w:p>
    <w:p>
      <w:pPr>
        <w:pStyle w:val="31"/>
        <w:tabs>
          <w:tab w:val="clear" w:pos="708"/>
          <w:tab w:val="right" w:pos="9781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С.А.Гопкал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708"/>
          <w:tab w:val="left" w:pos="7425" w:leader="none"/>
          <w:tab w:val="right" w:pos="9781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А.П.Ягнюк</w:t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Верхний колонтитул Знак"/>
    <w:basedOn w:val="Style12"/>
    <w:qFormat/>
    <w:rPr>
      <w:sz w:val="28"/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2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7">
    <w:name w:val="Содержимое врезки"/>
    <w:basedOn w:val="TextBody"/>
    <w:qFormat/>
    <w:pPr>
      <w:suppressAutoHyphens w:val="false"/>
    </w:pPr>
    <w:rPr/>
  </w:style>
  <w:style w:type="paragraph" w:styleId="Style28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32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1-10-28T08:39:00Z</cp:lastPrinted>
  <dcterms:modified xsi:type="dcterms:W3CDTF">2023-08-07T04:30:00Z</dcterms:modified>
  <cp:revision>63</cp:revision>
  <dc:subject/>
  <dc:title> </dc:title>
</cp:coreProperties>
</file>